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496033745"/>
      <w:bookmarkStart w:id="1" w:name="__Fieldmark__0_349603374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496033745"/>
      <w:bookmarkStart w:id="3" w:name="__Fieldmark__1_349603374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496033745"/>
      <w:bookmarkStart w:id="5" w:name="__Fieldmark__2_349603374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496033745"/>
      <w:bookmarkStart w:id="7" w:name="__Fieldmark__3_349603374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496033745"/>
      <w:bookmarkStart w:id="9" w:name="__Fieldmark__4_349603374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496033745"/>
      <w:bookmarkStart w:id="11" w:name="__Fieldmark__5_349603374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496033745"/>
      <w:bookmarkStart w:id="13" w:name="__Fieldmark__6_349603374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496033745"/>
      <w:bookmarkStart w:id="15" w:name="__Fieldmark__7_349603374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496033745"/>
      <w:bookmarkStart w:id="17" w:name="__Fieldmark__8_349603374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496033745"/>
      <w:bookmarkStart w:id="19" w:name="__Fieldmark__9_349603374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496033745"/>
      <w:bookmarkStart w:id="21" w:name="__Fieldmark__10_349603374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496033745"/>
      <w:bookmarkStart w:id="23" w:name="__Fieldmark__11_349603374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496033745"/>
      <w:bookmarkStart w:id="25" w:name="__Fieldmark__12_349603374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